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dern World History</w:t>
        <w:tab/>
        <w:tab/>
        <w:tab/>
        <w:tab/>
        <w:tab/>
        <w:tab/>
        <w:t>Name: 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iz Corrections – 32.1-32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e your textbook, notes, and handouts to help you correct your quiz answers that were marked incorrect.  Use the format below to do this.  You will receive ½ points back for each corrected answer.  </w:t>
      </w:r>
      <w:r>
        <w:rPr>
          <w:b/>
          <w:i/>
          <w:sz w:val="28"/>
          <w:szCs w:val="28"/>
        </w:rPr>
        <w:t>For example:</w:t>
      </w:r>
      <w:r>
        <w:rPr>
          <w:sz w:val="28"/>
          <w:szCs w:val="28"/>
        </w:rPr>
        <w:t xml:space="preserve">  Original score was 10/15, and you corrected all 5 questions that were incorrect, your new score would be 12.5/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ultiple Choice Fixin’s:</w:t>
      </w:r>
      <w:r>
        <w:rPr>
          <w:sz w:val="28"/>
          <w:szCs w:val="28"/>
        </w:rPr>
        <w:t xml:space="preserve"> This is where I will correct my answer for any INCORRECT multiple-choice questions AND cite where I found the correct answer.</w:t>
      </w:r>
    </w:p>
    <w:p>
      <w:pPr>
        <w:pStyle w:val="Normal"/>
        <w:rPr/>
      </w:pPr>
      <w:r>
        <w:rPr>
          <w:sz w:val="28"/>
          <w:szCs w:val="28"/>
        </w:rPr>
        <w:t xml:space="preserve">EXAMPLE --  </w:t>
      </w:r>
      <w:r>
        <w:rPr>
          <w:b/>
          <w:sz w:val="28"/>
          <w:szCs w:val="28"/>
        </w:rPr>
        <w:t>#</w:t>
      </w:r>
      <w:r>
        <w:rPr>
          <w:i/>
          <w:sz w:val="28"/>
          <w:szCs w:val="28"/>
        </w:rPr>
        <w:t>4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B, Cossacks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is the right answer.  I looked at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my</w:t>
      </w:r>
      <w:r>
        <w:rPr>
          <w:sz w:val="28"/>
          <w:szCs w:val="28"/>
        </w:rPr>
        <w:t xml:space="preserve"> “</w:t>
      </w:r>
      <w:r>
        <w:rPr>
          <w:i/>
          <w:sz w:val="28"/>
          <w:szCs w:val="28"/>
        </w:rPr>
        <w:t>Government of Russia” notes sheet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#___: ___________________ is the right answer. I looked at ______________________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#___: ___________________ is the right answer. I looked at ______________________ #___: ___________________ is the right answer. I looked at ______________________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#___: ___________________ is the right answer. I looked at ______________________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#___: ___________________ is the right answer. I looked at ______________________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#___: ___________________ is the right answer. I looked at ______________________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#___: ___________________ is the right answer. I looked at ______________________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#___: ___________________ is the right answer. I looked at ______________________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#___: ___________________ is the right answer. I looked at ______________________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#___: ___________________ is the right answer. I looked at ______________________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#___: ___________________ is the right answer. I looked at ______________________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#___: ___________________ is the right answer. I looked at ______________________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#___: ___________________ is the right answer. I looked at ______________________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#___: ___________________ is the right answer. I looked at ______________________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#___: ___________________ is the right answer. I looked at ______________________ 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UE:  Friday, April 20</w:t>
      </w:r>
    </w:p>
    <w:sectPr>
      <w:type w:val="nextPage"/>
      <w:pgSz w:w="12240" w:h="15840"/>
      <w:pgMar w:left="1260" w:right="9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15:00Z</dcterms:created>
  <dc:creator>MCPASD</dc:creator>
  <dc:description/>
  <cp:keywords/>
  <dc:language>en-US</dc:language>
  <cp:lastModifiedBy>MCPASD</cp:lastModifiedBy>
  <dcterms:modified xsi:type="dcterms:W3CDTF">2012-04-18T14:20:00Z</dcterms:modified>
  <cp:revision>2</cp:revision>
  <dc:subject/>
  <dc:title>Modern World History</dc:title>
</cp:coreProperties>
</file>